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4.09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450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Комплекс услуг по продвижению продуктов и услуг ОАО «Сбер Банк» в специализированных/новостных страницах в социальных сетях Инстаграм, ТГ, ВК – Повторная закупка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29 сентяб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3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ветла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+375 33 695 83 24 (Viber; WhatsApp; Telegram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9-24T12:09:00Z</dcterms:modified>
  <cp:revision>118</cp:revision>
  <dc:subject/>
  <dc:title>~b ДАТА</dc:title>
</cp:coreProperties>
</file>